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rican History Final Study Guide</w:t>
      </w:r>
    </w:p>
    <w:p>
      <w:pPr>
        <w:pStyle w:val="Normal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Terms</w:t>
      </w:r>
    </w:p>
    <w:p>
      <w:pPr>
        <w:pStyle w:val="Subtitl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ubtitle"/>
        <w:rPr>
          <w:szCs w:val="24"/>
          <w:u w:val="single"/>
        </w:rPr>
      </w:pPr>
      <w:r>
        <w:rPr>
          <w:szCs w:val="24"/>
          <w:u w:val="single"/>
        </w:rPr>
        <w:t>Inflation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rms rac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baby boom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old Wa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ontainmen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mobilization</w:t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discretionary incom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massive retaliatio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suburbi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blacklisting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due proces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iranda right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marty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boycot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ountercultur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segregation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ommun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domino theor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containmen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eminis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raft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onscientious objector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ilent majorit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outhern strateg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mpeachmen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don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mbargo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nflation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lasnos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erestroik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heme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Describe the U.S industrial machine.  What was produced and who made up the employee pool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was the reason for the Marshall Plan? 17-1</w:t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How did the Truman Doctrine further deepened the Cold War? 17-1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was the Berlin Crisis and what did the U.S do about it? 17-2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Why was MacArthur so upset at Truman during the Korean War? 17-2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Explain the effect of the Soviet atomic bomb on American society and the arms race. 17-3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What steps did the U.S. take to the missile gap after launching of Sputnik? 17-3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were the reasons the Bay of Pigs failed? 17-4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was the major crisis in 1962 that brought the U.S to the brink of war?  17-4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Explain the economic prosperity in post war era. 18-1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How did returning GI’s receive help as they reentered society following the war 18-1</w:t>
        <w:tab/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Describe the population movements following WWII 18-2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was the impact of the Baby Boomers generation on American society? 18-2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Who were the invisible poor of the 1950’s? 18-3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What is McCarthyism? 19-2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How did television influence the election of 1960? 19-3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What did Brown v. Board of Education say about the “separate but equal” doctrine? 20-1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ways were African Americans kept from voting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What were the methods used in the 1960’s to protest civil rights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21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Kennedy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-rise to power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-promise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-accomplishment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Johnson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-Great Society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-successe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arren Court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-social reform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-decisions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22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are the origins of the women’s movement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e vs. Wade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Explain the counterculture views. – for / against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23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Why did we fight in Vietnam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y could we not defeat the Vietcong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was the significance of the Tet Offensive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Describe the protests at home.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24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y was Nixon popular? What did he do to insure the 1972 election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How did Nixon’s conservative policies affect society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How did he abuse the power of the office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y vote for Carter? What was Carter good at / bad at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Effects of the oil embargo on the country.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*UNIT 9 THEMES****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y did the U.S. bring military force into Vietnam?  Was it justified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are the reasons the U.S. was unable to defeat the Vietcong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y was the Tet offensive a turning point in the U.S. involvement in Vietnam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How did the 1968 assassinations of King and Kennedy affect people’s attitudes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role did the media play in shaping public opinion about Vietnam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y did students shift their attention from domestic issues to the antiwar activities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Describe the costs of the war in Vietnam for the U.S. and Southeast Asia.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did Nixon feel were the views of the silent majority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y were China and the Soviet Union open to visits from Nixon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Identify examples of Nixon’s abuse of power.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were some of the consequences of Ford’s decision to pardon Nixon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two things happened domestically during the OPEC oil embargo?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What things, in the 70’s, caused Americans to lose some stature around the world?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_______________    Period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0:58:00Z</dcterms:created>
  <dc:creator>Eric</dc:creator>
  <dc:description/>
  <cp:keywords/>
  <dc:language>en-US</dc:language>
  <cp:lastModifiedBy>ASD</cp:lastModifiedBy>
  <cp:lastPrinted>2007-05-14T02:12:00Z</cp:lastPrinted>
  <dcterms:modified xsi:type="dcterms:W3CDTF">2010-07-07T20:58:00Z</dcterms:modified>
  <cp:revision>2</cp:revision>
  <dc:subject/>
  <dc:title>American History Final Study Guide</dc:title>
</cp:coreProperties>
</file>